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Gradual Release of Responsibility Mode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bie Miller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ed from Fielding and Person,19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acher Mode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explains the strate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demonstrates how to apply the strategy successful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thinks aloud to model the mental processes she uses when she read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explicitly modeling, the teacher gradually gives the students more responsibility for task comple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and students practice the strategy toge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scaffolds the students’ attempts and supports student thinking, giving feedback that honors both the child and the task during classroom discussions and confer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share their thinking processes with their peers during paired reading and small and large group discuss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ependent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fter working with the teacher and with other students, the students work to apply the strategy independentl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udents continue to receive regular feedback from the teacher and other studen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apply a clearly understood strategy to a new genre or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demonstrate the effective use of a strategy in more difficult 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use the strategies to conduct independent research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14865" cy="6401435"/>
                <wp:effectExtent l="3175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401520"/>
                          <a:chOff x="0" y="0"/>
                          <a:chExt cx="9714960" cy="640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4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14960" cy="617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171160"/>
                            <a:ext cx="1028160" cy="340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i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4227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564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ode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5131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uided Prac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71280"/>
                            <a:ext cx="1828080" cy="343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dependent Prac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5371560"/>
                            <a:ext cx="1370880" cy="3441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9136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ad alo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370880"/>
                            <a:ext cx="1370880" cy="340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hared Re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856960"/>
                            <a:ext cx="3085560" cy="338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ader’s/ Writer’s Worksh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31272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uided Re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71324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ini-les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3770640"/>
                            <a:ext cx="2056680" cy="343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teractive Wri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502740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dependent Reading/ Wri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57135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Responses, Response Journals, Assessmen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770640"/>
                            <a:ext cx="1942560" cy="171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Teaching 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radual Release            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lanced Literacy  Compon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88620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34340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14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599440"/>
                            <a:ext cx="5485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 xml:space="preserve">“All areas should be demonstrat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 xml:space="preserve"> and practi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 xml:space="preserve"> the whole class before the students are asked to work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en-US" w:bidi="ar-SA"/>
                                </w:rPr>
                                <w:t xml:space="preserve"> themselves” (Balanced Literacy Institute, 2007) This process is often neglect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3760"/>
                            <a:ext cx="4799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How the Balanced Literacy Components fit into the Gradual Release of Responsibility Mode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4.95pt;height:504.05pt" coordorigin="0,0" coordsize="15299,10081">
                <v:rect id="shape_0" stroked="f" o:allowincell="f" style="position:absolute;left:0;top:0;width:15298;height:10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298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5038;top:3419;width:16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ith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78;top:66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78;top:71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odeling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118;top:395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uided Practice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438;top:7199;width:28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dependent Practice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1518;top:8459;width:21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1978;top:143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ad aloud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2878;top:2159;width:215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hared Reading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7018;top:4499;width:485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ader’s/ Writer’s Workshop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8098;top:5217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uided Reading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418;top:269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ini-lessons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9178;top:5938;width:32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teractive Writing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0798;top:7917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dependent Reading/ Writing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1878;top:899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Responses, Response Journals, Assessments 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stroked="t" o:allowincell="f" style="position:absolute;left:1078;top:5938;width:30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Teaching Proces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radual Release             Mod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lanced Literacy  Componen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yellow" stroked="t" o:allowincell="f" style="position:absolute;left:1259;top:6120;width:178;height:17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99ff" stroked="t" o:allowincell="f" style="position:absolute;left:1259;top:6840;width:178;height:178;mso-wrap-style:none;v-text-anchor:middle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lime" stroked="t" o:allowincell="f" style="position:absolute;left:1259;top:7739;width:178;height:17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38;top:8818;width:863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 xml:space="preserve">“All areas should be demonstrat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 xml:space="preserve"> and practi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 xml:space="preserve"> the whole class before the students are asked to work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>BY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en-US" w:bidi="ar-SA"/>
                          </w:rPr>
                          <w:t xml:space="preserve"> themselves” (Balanced Literacy Institute, 2007) This process is often neglect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79;width:75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How the Balanced Literacy Components fit into the Gradual Release of Responsibility Mode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715500" cy="6402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715680" cy="64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4.15pt;width:764.95pt;height:504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24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3.7pt;height:27.7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09:00Z</dcterms:created>
  <dc:creator> Staff Development</dc:creator>
  <dc:description/>
  <cp:keywords/>
  <dc:language>en-US</dc:language>
  <cp:lastModifiedBy>Technology Department</cp:lastModifiedBy>
  <dcterms:modified xsi:type="dcterms:W3CDTF">2010-07-28T14:09:00Z</dcterms:modified>
  <cp:revision>2</cp:revision>
  <dc:subject/>
  <dc:title>The Gradual Release of Responsibility Model</dc:title>
</cp:coreProperties>
</file>